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27.11.2009   № 450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«О внесении изменений в решение Сов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депутатов города Фрязино от 11.12.2008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№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383 «О бюджете города Фрязино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на 2009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7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11.12.2008 № 38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09 год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ТОЧНИКИ ВНУТРЕННЕГО ФИНАНСИРОВАНИЯ ДЕФИЦИТА БЮДЖЕТА ГОРОДА ФРЯЗИНО НА 2009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4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54"/>
        <w:gridCol w:w="4140"/>
        <w:gridCol w:w="1620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1 765,7</w:t>
            </w:r>
          </w:p>
        </w:tc>
      </w:tr>
      <w:tr>
        <w:trPr/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981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765,7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4 0000 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 765,7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38 504,9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38 504,9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38 504,9</w:t>
            </w:r>
          </w:p>
        </w:tc>
      </w:tr>
      <w:tr>
        <w:trPr>
          <w:trHeight w:val="891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38 504,9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70 270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70 270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70 270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370 270,6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0 000,0   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 000,0</w:t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4 0000 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 0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6:00Z</dcterms:created>
  <dc:creator>Name</dc:creator>
  <dc:description/>
  <dc:language>en-US</dc:language>
  <cp:lastModifiedBy>Антонина</cp:lastModifiedBy>
  <cp:lastPrinted>2009-09-03T14:34:00Z</cp:lastPrinted>
  <dcterms:modified xsi:type="dcterms:W3CDTF">2009-12-01T06:36:00Z</dcterms:modified>
  <cp:revision>72</cp:revision>
  <dc:subject/>
  <dc:title>Приложение</dc:title>
</cp:coreProperties>
</file>